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мероприятий, направленных на противодействие коррупции в СПб ГБУ «РПЦ «Пушкине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2"/>
        <w:gridCol w:w="1985"/>
        <w:gridCol w:w="239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</w:t>
            </w:r>
          </w:p>
        </w:tc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ое обеспечение реализации антикоррупционной политики в СПб ГБУ «РПЦ «Пушкинец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план мероприятий по  противодействию коррупции в СПб ГБУ «РПЦ «Пушки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.2017</w:t>
            </w:r>
          </w:p>
          <w:p>
            <w:pPr>
              <w:pStyle w:val="Normal"/>
              <w:jc w:val="both"/>
              <w:rPr/>
            </w:pPr>
            <w:r>
              <w:rPr/>
              <w:t>15 участников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и утверждение планов мероприятий по  противодействию коррупции в СПб ГБУ «РПЦ «Пушкине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четов о реализации планов мероприятий по  противодействию коррупции в СПб ГБУ «РПЦ «Пушки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7</w:t>
            </w:r>
          </w:p>
          <w:p>
            <w:pPr>
              <w:pStyle w:val="Normal"/>
              <w:jc w:val="both"/>
              <w:rPr/>
            </w:pPr>
            <w:r>
              <w:rPr/>
              <w:t>21.06.2017</w:t>
            </w:r>
          </w:p>
          <w:p>
            <w:pPr>
              <w:pStyle w:val="Normal"/>
              <w:jc w:val="both"/>
              <w:rPr/>
            </w:pPr>
            <w:r>
              <w:rPr/>
              <w:t>13.09.2017</w:t>
            </w:r>
          </w:p>
          <w:p>
            <w:pPr>
              <w:pStyle w:val="Normal"/>
              <w:jc w:val="both"/>
              <w:rPr/>
            </w:pPr>
            <w:r>
              <w:rPr/>
              <w:t>04.12.2017</w:t>
            </w:r>
          </w:p>
          <w:p>
            <w:pPr>
              <w:pStyle w:val="Normal"/>
              <w:jc w:val="both"/>
              <w:rPr/>
            </w:pPr>
            <w:r>
              <w:rPr/>
              <w:t>Регулярно предоставляются отчеты о реализации планов мероприятий по  противодействию коррупции в СПб ГБУ «РПЦ «Пушкине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опросов реализации планов мероприятий по  противодействию коррупции в СПб ГБУ «РПЦ «Пушкинец» на организационных совещаниях с сотрудниками учреждения.</w:t>
            </w:r>
          </w:p>
          <w:p>
            <w:pPr>
              <w:pStyle w:val="Normal"/>
              <w:rPr/>
            </w:pPr>
            <w:r>
              <w:rPr/>
              <w:t>Анализ деятельности учреждения по вопросам реализации антикоррупционной политики и недопущению случае бытовой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.2017</w:t>
            </w:r>
          </w:p>
          <w:p>
            <w:pPr>
              <w:pStyle w:val="Normal"/>
              <w:jc w:val="both"/>
              <w:rPr/>
            </w:pPr>
            <w:r>
              <w:rPr/>
              <w:t>12.04.2017</w:t>
            </w:r>
          </w:p>
          <w:p>
            <w:pPr>
              <w:pStyle w:val="Normal"/>
              <w:jc w:val="both"/>
              <w:rPr/>
            </w:pPr>
            <w:r>
              <w:rPr/>
              <w:t>13.09.2017</w:t>
            </w:r>
          </w:p>
          <w:p>
            <w:pPr>
              <w:pStyle w:val="Normal"/>
              <w:jc w:val="both"/>
              <w:rPr/>
            </w:pPr>
            <w:r>
              <w:rPr/>
              <w:t>22.11.2017</w:t>
            </w:r>
          </w:p>
          <w:p>
            <w:pPr>
              <w:pStyle w:val="Normal"/>
              <w:jc w:val="both"/>
              <w:rPr/>
            </w:pPr>
            <w:r>
              <w:rPr/>
              <w:t>20 участников</w:t>
            </w:r>
          </w:p>
          <w:p>
            <w:pPr>
              <w:pStyle w:val="Normal"/>
              <w:jc w:val="both"/>
              <w:rPr/>
            </w:pPr>
            <w:r>
              <w:rPr/>
              <w:t>Рассмотрение вопроса профилактики коррупционных поведений и коррупционных проявлений деятельности сотруд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локальных нормативных актов СПб ГБУ «РПЦ «Пушкинец», направленных на противодействие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1.2017</w:t>
            </w:r>
          </w:p>
          <w:p>
            <w:pPr>
              <w:pStyle w:val="Normal"/>
              <w:jc w:val="both"/>
              <w:rPr/>
            </w:pPr>
            <w:r>
              <w:rPr/>
              <w:t>12.05.2017</w:t>
            </w:r>
          </w:p>
          <w:p>
            <w:pPr>
              <w:pStyle w:val="Normal"/>
              <w:jc w:val="both"/>
              <w:rPr/>
            </w:pPr>
            <w:r>
              <w:rPr/>
              <w:t>04.10.2017</w:t>
            </w:r>
          </w:p>
          <w:p>
            <w:pPr>
              <w:pStyle w:val="Normal"/>
              <w:jc w:val="both"/>
              <w:rPr/>
            </w:pPr>
            <w:r>
              <w:rPr/>
              <w:t>Участники – комиссия в составе 7 человек</w:t>
            </w:r>
          </w:p>
          <w:p>
            <w:pPr>
              <w:pStyle w:val="Normal"/>
              <w:jc w:val="both"/>
              <w:rPr/>
            </w:pPr>
            <w:r>
              <w:rPr/>
              <w:t>Проведен анализ  правовых актов учреждения на предмет противодействия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готовка правовых актов (распоряжений), направленных на реализацию антикоррупционной политики в сфере финансовой деятельности СПб ГБУ «РПЦ «Пушкинец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7</w:t>
            </w:r>
          </w:p>
          <w:p>
            <w:pPr>
              <w:pStyle w:val="Normal"/>
              <w:jc w:val="both"/>
              <w:rPr/>
            </w:pPr>
            <w:r>
              <w:rPr/>
              <w:t>29.08.2017</w:t>
            </w:r>
          </w:p>
          <w:p>
            <w:pPr>
              <w:pStyle w:val="Normal"/>
              <w:jc w:val="both"/>
              <w:rPr/>
            </w:pPr>
            <w:r>
              <w:rPr/>
              <w:t>Участники – комиссия в составе 7 человек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авовых актов, направленных на реализацию антикоррупцион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едставления руководителем СПб ГБУ «РПЦ «Пушкинец»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3.20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в СПб ГБУ «РПЦ «Пушкинец» комиссии по противодействию коррупции, по назначению выплат стимулирующего характера работни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 и ежекварталь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еречней коррупционно опасных функций, выполняемых СПб ГБУ «РПЦ «Пушки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трудников  в соответствии со штатным расписаниям и строгое соблюдение должностных инструкций в Учрежд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ечней должностей СПб ГБУ «РПЦ «Пушкинец», замещение которых связано с коррупционными рис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.2017 Сформирован перечень  должностей СПб ГБУ «РПЦ «Пушкинец», замещение которых связано с коррупционными риск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совершенствование системы показателей и критериев эффективности деятельности руководителей СПб ГБУ «РПЦ «Пушки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и утверждены критерии эффективности руководителей  в январе 2017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ланов работы по противодействию коррупции в СПб ГБУ «РПЦ «Пушки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ов работы по противодействию коррупции осуществляется раз в полугод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уководителя СПб ГБУ «РПЦ «Пушкинец» в работе комиссии по противодействию коррупции Пушкинского района, в совещаниях (заседаниях) администрации Пушк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СПб ГБУ «РПЦ «Пушкинец» участвует в работе комиссии по противодействию коррупции еженедельно (по плану администрации)</w:t>
              <w:b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общественных организаций к работе по реализации в СПб ГБУ «РПЦ «Пушкинец» антикоррупцион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организации к работе по реализации в СПб ГБУ «РПЦ «Пушкинец» антикоррупционной политики не привлекалис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итогов финансово-хозяйственной деятельности СПб ГБУ «РПЦ «Пушки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 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тогов финансово-хозяйственной деятельности СПб ГБУ «РПЦ «Пушкинец» производилось в марте 2017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</w:t>
            </w:r>
          </w:p>
        </w:tc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по противодействию коррупции в организации основной деятельности в СПб ГБУ «РПЦ «Пушкинец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осударственных заданий для СПб ГБУ «РПЦ «Пушкинец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проект государственного задания на 2018-2020 гг.</w:t>
            </w:r>
          </w:p>
          <w:p>
            <w:pPr>
              <w:pStyle w:val="Normal"/>
              <w:jc w:val="both"/>
              <w:rPr/>
            </w:pPr>
            <w:r>
              <w:rPr/>
              <w:t>Куров В.В., Трубникова Е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(корректировка) программ развития СПб ГБУ «РПЦ «Пушкинец» на 3 года (в целях реализации программно-целевого принципа организации деятельности учрежд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(корректировка) программ развития СПб ГБУ «РПЦ «Пушкинец» на 3 года осуществлялась в ноябре 2016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й заданий СПб ГБУ «РПЦ «Пушкинец» в текущем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 в полном объё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реализация планов мероприятий по организации  внутреннего контроля представителями администрации СПб ГБУ «РПЦ «Пушкинец» за организацией деятельности в структурных подразделениях, выполнением должностных инструкций сотрудник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ы мероприятий по организации  внутреннего контроля  и выполнением должностных инструкций сотрудниками разработаны и реализованы в январе 2017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проведенных проверок вышестоящими инстанциями, принятие мер по повышению  эффективности деятельности СПб ГБУ «РПЦ «Пушки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в ходе проверок приняты к свед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реди родителей, детей, подростков, молодежи по наиболее востребованным направлениям деятельности СПб ГБУ «РПЦ «Пушкинец» и формам их реализации, качеством оказываемых услуг. Анализ результатов монитор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реди родителей, детей, подростков, молодежи по наиболее востребованным направлениям деятельности СПб ГБУ «РПЦ «Пушкинец» проводился в сентябре 2016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ведений по показателям антикоррупционного монитори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ведений по показателям антикоррупционного мониторинга производится ежеквартально 21.03.2017</w:t>
            </w:r>
          </w:p>
          <w:p>
            <w:pPr>
              <w:pStyle w:val="Normal"/>
              <w:jc w:val="both"/>
              <w:rPr/>
            </w:pPr>
            <w:r>
              <w:rPr/>
              <w:t>20.06.2017</w:t>
            </w:r>
          </w:p>
          <w:p>
            <w:pPr>
              <w:pStyle w:val="Normal"/>
              <w:jc w:val="both"/>
              <w:rPr/>
            </w:pPr>
            <w:r>
              <w:rPr/>
              <w:t>19.09.2017</w:t>
            </w:r>
          </w:p>
          <w:p>
            <w:pPr>
              <w:pStyle w:val="Normal"/>
              <w:jc w:val="both"/>
              <w:rPr/>
            </w:pPr>
            <w:r>
              <w:rPr/>
              <w:t>19.12.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совершенствование системы показателей и критериев эффективности деятельности работников СПб ГБУ «РПЦ «Пушки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системы показателей и критериев деятельности работников на 2017 год. Борисова И.П., Куров В.В., Кузин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устранении выявленных в ходе проведения выездных проверок деятельности СПб ГБУ «РПЦ «Пушкинец» по выполнению мероприятий районного плана  и мероприятий планов, разработанных в учреждении, нарушений (недостатков) и исполнению рекомендаций по организации деятельности СПб ГБУ «РПЦ «Пушкинец» по реализации антикоррупцион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выездных проверок деятельности СПб ГБУ «РПЦ «Пушкинец» по выполнению мероприятий районного плана  и мероприятий планов, разработанных в учреждении, нарушений выявлено не был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.</w:t>
            </w:r>
          </w:p>
        </w:tc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по реализации антикоррупционной политики в сфере экономики, использования государственного имущества, закупок товаров, работ, услуг для обеспечения государственных нужд в СПб ГБУ «РПЦ «Пушкинец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кетов  документов по организации платных услуг в соответствии с требованиями финансов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, согласованы и утверждены вышестоящими органами документы по организации платных услуг на 2017 год</w:t>
            </w:r>
          </w:p>
          <w:p>
            <w:pPr>
              <w:pStyle w:val="Normal"/>
              <w:jc w:val="both"/>
              <w:rPr/>
            </w:pPr>
            <w:r>
              <w:rPr/>
              <w:t>Январь 2017 г, Борисова И.П., Соколова Т.Л., Звягина Н.Н., Захарова Е.Н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над соблюдением условий предоставления плат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й контроль,   Соколова Т.Л., Захар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уществление контроля над выполнением подрядчиком смет при проведении ремонтных работ, за соответствием приобретаемого оборудования техническому зад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17 году ремонтные работы не предусмотре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спользования имеющихся площадей, проведение мероприятий по их оптим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площади используются по целевому назначению, Любимов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аспоряжений об утверждении перечней  особо ценного имущества, закрепленного за СПб ГБУ «РПЦ «Пушки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, с соблюдением сроков, Соколова Т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контроля над целевым использованием движимого имущества для выполнения СПб ГБУ «РПЦ «Пушкинец» уставных  целей и зада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осуществляется, Борисова И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реализация СПб ГБУ «РПЦ «Пушкинец» планов размещения закуп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утвержденным графиком, Борисова И.П., Рамазанова М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8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над соблюдением законодательства РФ о контрактной системе в сфере закупок товаров, работ, услуг для обеспечения государственных и муниципальных нужд.</w:t>
            </w:r>
          </w:p>
          <w:p>
            <w:pPr>
              <w:pStyle w:val="Normal"/>
              <w:rPr/>
            </w:pPr>
            <w:r>
              <w:rPr/>
              <w:t>Предоставление отчетов о результатах исполнения федерального и регионального законодательства в сфере размещения и исполнения государственного зака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(по запросу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утвержденным графиком, Борисова И.П., Рамазанова М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отрудников СПб ГБУ «РПЦ «Пушкинец» в сфере формирования, размещения и исполнения государственного заказа Санкт-Петербур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учрежд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ланом, май 2017 Рамазанова М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аздел 4.</w:t>
            </w:r>
          </w:p>
        </w:tc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тикоррупционное образова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учающих семинаров, рассмотрение вопросов антикоррупционной политики на служебных совещаниях (педагогических советах, конференциях и т.п.) в СПб ГБУ «РПЦ «Пушки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7</w:t>
            </w:r>
          </w:p>
          <w:p>
            <w:pPr>
              <w:pStyle w:val="Normal"/>
              <w:jc w:val="both"/>
              <w:rPr/>
            </w:pPr>
            <w:r>
              <w:rPr/>
              <w:t>21 участник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й совет по соблюдению требований служебного поведения сотрудников Учреж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.09.2017</w:t>
            </w:r>
          </w:p>
          <w:p>
            <w:pPr>
              <w:pStyle w:val="Normal"/>
              <w:jc w:val="both"/>
              <w:rPr/>
            </w:pPr>
            <w:r>
              <w:rPr/>
              <w:t>23 участника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й совет по соблюдению требований служебного поведения сотрудников Учреж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о дополнительным профессиональным программам антикоррупционного образования  руководителей и работников СПб ГБУ «РПЦ «Пушкинец» на базе  СПБГБУ «Санкт-Петербургский межрегиональный ресурсный цент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трудники РПЦ «Пушкинец» в 1 и 2 полугодиях 2017 квалификацию по данной программе не повыша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аздел 5.</w:t>
            </w:r>
          </w:p>
        </w:tc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тикоррупционная пропаганда, формирование в обществе нетерпимого отношения к проявлениям коррупции и информационное обеспечение реализации антикоррупционной полити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змещение информационных материалов (видеосюжетов, пресс- и пост-релизов, сообщений, афиш и т.п.) в СМИ, в том числе в сети Интернет, о деятельности  СПб ГБУ «РПЦ «Пушкинец» , о государственных услугах, оказываемых населению, в том числе на плат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деятельности РПЦ «Пушкинец» предоставляется в «Царскосельскую газету» в течение всего отчетного периода, и ежедневно обновляется информация в официальной группе Центра в социальной сети «ВКонтакте» (https://vk.com/rpz_pushkinez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ых сайтах СПб ГБУ «РПЦ «Пушкинец», информационных стендах социальной рекламы антикоррупционной направленности (плакаты, листовки и т.п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 по антикоррупционной деятельности регулярно размещается и обновляется на информационных стендах во всех ПМК РПЦ «Пушкинец» (в течение всего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рамках своей компетенции мероприятий по антикоррупционному просвещению, предусмотренных Программой по антикоррупционному просвещению на 2014-2016 годы, утвержденной распоряжением Правительства РФ от 14.05.2014 № 816-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коррупционное просвещение производится 1 раз в квартал на служебных совещаниях с педагогами-организаторами ПМК (по отдельном график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иректор СПб ГБУ «РПЦ «Пушкинец»                                                                                                                                               И.П. Борисова</w:t>
      </w:r>
    </w:p>
    <w:sect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33:00Z</dcterms:created>
  <dc:creator>Admin</dc:creator>
  <dc:description/>
  <cp:keywords/>
  <dc:language>en-US</dc:language>
  <cp:lastModifiedBy>Алексей Смотров</cp:lastModifiedBy>
  <cp:lastPrinted>2016-02-10T14:31:00Z</cp:lastPrinted>
  <dcterms:modified xsi:type="dcterms:W3CDTF">2018-05-28T11:33:00Z</dcterms:modified>
  <cp:revision>2</cp:revision>
  <dc:subject/>
  <dc:title/>
</cp:coreProperties>
</file>